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ia Taylor</w:t>
        <w:tab/>
        <w:tab/>
        <w:tab/>
        <w:tab/>
        <w:tab/>
        <w:tab/>
        <w:tab/>
        <w:tab/>
        <w:tab/>
        <w:t>12/22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genre (book or movie), best demonstrated what a revolution is like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me personally, the book demonstrated in a better light what a revolution was like. I feel as though the book gave more of a description of the events. I feel the movie only showed episodes of violence as opposed to the book which described why things were happening. I also feel that the book had more of a story line where as the movie was here and there and confusing. The book gives a lot of the rules and laws that the citizens had to abide by and explained the consequences suffered if those rules and laws were broken. The book also made a point of describing what things were considered appropriate and what wasn’t of that time era. I also feel the book gave more of an insight into each of the girl’s lives and how the revolution affected them personally. All in all I believe the book had a better demonstration of revolu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9:27:00Z</dcterms:created>
  <dc:creator>Administrator</dc:creator>
  <dc:description/>
  <cp:keywords/>
  <dc:language>en-US</dc:language>
  <cp:lastModifiedBy>Administrator</cp:lastModifiedBy>
  <dcterms:modified xsi:type="dcterms:W3CDTF">2010-12-22T19:27:00Z</dcterms:modified>
  <cp:revision>2</cp:revision>
  <dc:subject/>
  <dc:title>Denia Taylor</dc:title>
</cp:coreProperties>
</file>